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ЭК.02 «Экологические основы природопольз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155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Математики и естественнонаучных дисципл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 Джалагония М.Ш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Зам. директора по НУ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  <w:r>
              <w:rPr/>
              <w:t>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1» августа 2022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рограмма общеобразовательной учебной дисциплина </w:t>
      </w:r>
      <w:r>
        <w:rPr>
          <w:color w:val="000000"/>
          <w:shd w:fill="FFFFFF" w:val="clear"/>
        </w:rPr>
        <w:t>ЭК.02 «Экологические основы природопользования»</w:t>
      </w:r>
      <w:r>
        <w:rPr/>
        <w:t xml:space="preserve">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по специальности</w:t>
      </w:r>
      <w:r>
        <w:rPr>
          <w:color w:val="0070C0"/>
        </w:rPr>
        <w:t xml:space="preserve"> </w:t>
      </w:r>
      <w:r>
        <w:rPr>
          <w:color w:val="000000"/>
          <w:shd w:fill="FFFFFF" w:val="clear"/>
        </w:rPr>
        <w:t>09.02.06 «Сетевое и системное администрирование»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/>
        <w:t xml:space="preserve">Программа разработана на основе требований  ФГОС СОО, утвержденных </w:t>
      </w:r>
      <w:hyperlink r:id="rId2">
        <w:r>
          <w:rPr>
            <w:rStyle w:val="InternetLink"/>
            <w:b w:val="false"/>
            <w:bCs w:val="false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/>
        <w:t xml:space="preserve">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равченко И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Юрченко Г.В.., преподаватель высшей категории государственного бюджетного профессионального образовательного учреждения Ростовской области «РКРИПТ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…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учебной дисциплины </w:t>
      </w:r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/>
        <w:t xml:space="preserve">является частью программы подготовки специалистов среднего звена по специальности </w:t>
      </w:r>
      <w:r>
        <w:rPr>
          <w:color w:val="000000"/>
          <w:shd w:fill="FFFFFF" w:val="clear"/>
        </w:rPr>
        <w:t>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bookmarkStart w:id="0" w:name="_GoBack"/>
      <w:bookmarkEnd w:id="0"/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/>
        <w:t>относится к общеобразовательному циклу, является элективной</w:t>
      </w:r>
      <w:r>
        <w:rPr>
          <w:color w:val="0070C0"/>
        </w:rPr>
        <w:t xml:space="preserve"> </w:t>
      </w:r>
      <w:r>
        <w:rPr/>
        <w:t>учебной дисциплиной, способствующей расширению знаний и практических навыков,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/>
        <w:spacing w:lineRule="auto" w:line="240"/>
        <w:ind w:right="14" w:firstLine="709"/>
        <w:rPr>
          <w:rStyle w:val="FontStyle63"/>
          <w:rFonts w:ascii="Times New Roman" w:hAnsi="Times New Roman" w:cs="Times New Roman"/>
          <w:sz w:val="24"/>
          <w:szCs w:val="24"/>
        </w:rPr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</w:t>
      </w:r>
      <w:r>
        <w:rPr>
          <w:rFonts w:cs="Times New Roman" w:ascii="Times New Roman" w:hAnsi="Times New Roman"/>
          <w:color w:val="000000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: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 истории возникновения и развития экологии как естественно-научной и социальной дисциплины, ее роли в формировании картины мира; о методах научного познания;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развитие познавательных интересов, интеллектуальных и творческих способностей, обучающихся в процессе изучения экологических основ природопользования; путей развития природоохранной деятельности; в ходе работы с различными источниками информации;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/>
        <w:t>использование приобретенны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соблюдению правил поведения в природе.</w:t>
      </w:r>
    </w:p>
    <w:p>
      <w:pPr>
        <w:pStyle w:val="Normal"/>
        <w:ind w:firstLine="709"/>
        <w:jc w:val="both"/>
        <w:rPr/>
      </w:pPr>
      <w:r>
        <w:rPr/>
        <w:t>В программе отражены важнейшие задачи, стоящие перед экологией, решение которых направлено на рациональное природопользование, на охрану окружающей среды и создание здоровьесберегающей среды обитания человека.</w:t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b w:val="false"/>
          <w:color w:val="000000"/>
          <w:sz w:val="24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/>
          <w:sz w:val="24"/>
          <w:szCs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/>
        <w:t xml:space="preserve">анализировать и прогнозировать экологические последствия различных видов деятельности; 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/>
        <w:t>использовать в профессиональной деятельности представления о взаимосвязи организмов и среды их обитания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>
          <w:bCs/>
        </w:rPr>
        <w:t>оценивать экологичность параметров жилищ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менять основные методы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/>
        <w:t>соблюдать в профессиональной деятельности регламенты экологическ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иды экологических факто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нципы взаимодействия живых организмов, среды их обитания и</w:t>
      </w:r>
      <w:r>
        <w:rPr>
          <w:bCs/>
        </w:rPr>
        <w:t xml:space="preserve"> устойчивого существования экосистем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особенности взаимодействия общества и природы, основные источники техногенного воздействия на окружающую сред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б условиях устойчивого развития экосистем и возможных причинах возникновения экологического кризи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инципы и методы рационального природопольз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основные группы отходов, их источники и масштабы образ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нятия и принципы мониторинга окружающей сре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авовые и социальные вопросы природопользования и экологической безопас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инципы и правила международного сотрудничества в области природопользования и охраны окружающей сред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родоресурсный потенциал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ерспективы развития энергет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обоохраняемые охраняемые природные территор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ab/>
      </w:r>
      <w:r>
        <w:rPr>
          <w:b/>
        </w:rPr>
        <w:t>Результаты освоения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исципли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их компетенций (номера компетенций)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09.02.06 «Сетевое и системное администрирова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1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3 Планировать и реализовывать собственное профессиональное и личностное развитие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5 Осуществлять устную и письменную коммуникацию на государственном языке с учетом социального и культурного контекс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ОК 06 Проявлять гражданско-патриа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ОК7 </w:t>
      </w:r>
      <w:r>
        <w:rPr>
          <w:color w:val="000000"/>
          <w:shd w:fill="FFFFFF" w:val="clear"/>
        </w:rPr>
        <w:t>C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ки необходимого уровня физической подготовлен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9 Использовать информационных технологии в профессиональной деятель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10. Пользоваться профессиональной документацией на государственном и иностранном языках</w:t>
      </w:r>
    </w:p>
    <w:p>
      <w:pPr>
        <w:pStyle w:val="Normal"/>
        <w:ind w:firstLine="709"/>
        <w:jc w:val="both"/>
        <w:rPr/>
      </w:pPr>
      <w:r>
        <w:rPr/>
        <w:t>ОК 11. Планировать предпринимательскую деятельность в профессиональной сфере</w:t>
      </w:r>
    </w:p>
    <w:tbl>
      <w:tblPr>
        <w:tblW w:w="1059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0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реализации программы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Л13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4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5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7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8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20 Готовый к профессиональной конкуренции и конструктивной реакции на крит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21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23Экономически активный, предприимчивый, готовый к </w:t>
            </w:r>
          </w:p>
          <w:p>
            <w:pPr>
              <w:pStyle w:val="Normal"/>
              <w:rPr/>
            </w:pPr>
            <w:r>
              <w:rPr/>
              <w:t>самозанят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3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Style19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Максимальная учебная нагрузка обучающегося – 39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язательная аудиторная учебная нагрузка обучающегося – 39 часов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2.СТРУКТУРА И СОДЕРЖАНИЕ УЧЕБНОЙ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Cs/>
              </w:rPr>
            </w:pPr>
            <w:r>
              <w:rPr>
                <w:iCs/>
              </w:rPr>
              <w:t xml:space="preserve">Промежуточная аттестация по дисциплине   -  дифференцированный зачет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olor w:val="000000"/>
          <w:shd w:fill="FFFFFF" w:val="clear"/>
        </w:rPr>
        <w:t>ЭК.02 «Экологические основы природопользования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"/>
        <w:gridCol w:w="20"/>
        <w:gridCol w:w="24"/>
        <w:gridCol w:w="9923"/>
        <w:gridCol w:w="16"/>
        <w:gridCol w:w="8"/>
        <w:gridCol w:w="1252"/>
        <w:gridCol w:w="8"/>
        <w:gridCol w:w="1409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ОК,ЛР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. </w:t>
            </w:r>
            <w:r>
              <w:rPr>
                <w:color w:val="000000"/>
                <w:shd w:fill="FFFFFF" w:val="clear"/>
              </w:rPr>
              <w:t>Предмет природопользования, связь с экологией, основные задачи, история развития.</w:t>
            </w:r>
            <w:r>
              <w:rPr/>
              <w:t xml:space="preserve"> Значение экологии при освоении профессий и специальностей СПО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13-Л15</w:t>
            </w:r>
          </w:p>
        </w:tc>
      </w:tr>
      <w:tr>
        <w:trPr>
          <w:trHeight w:val="23" w:hRule="atLeast"/>
        </w:trPr>
        <w:tc>
          <w:tcPr>
            <w:tcW w:w="1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</w:t>
            </w:r>
            <w:hyperlink r:id="rId5">
              <w:r>
                <w:rPr>
                  <w:rStyle w:val="InternetLink"/>
                  <w:b/>
                  <w:bCs/>
                </w:rPr>
                <w:t>Биологические</w:t>
              </w:r>
            </w:hyperlink>
            <w:r>
              <w:rPr>
                <w:b/>
              </w:rPr>
              <w:t xml:space="preserve"> аспекты основ рационального природополь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0" w:hanging="610"/>
              <w:rPr/>
            </w:pPr>
            <w:r>
              <w:rPr/>
              <w:t xml:space="preserve">Тема 1.1 </w:t>
            </w:r>
            <w:hyperlink r:id="rId6">
              <w:r>
                <w:rPr>
                  <w:rStyle w:val="InternetLink"/>
                  <w:bCs/>
                </w:rPr>
                <w:t>Организмы и  среды их обитания</w:t>
              </w:r>
            </w:hyperlink>
          </w:p>
        </w:tc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Организмы и среды их обитания</w:t>
              </w:r>
            </w:hyperlink>
            <w:r>
              <w:rPr/>
              <w:t xml:space="preserve">. </w:t>
            </w:r>
            <w:hyperlink r:id="rId8">
              <w:r>
                <w:rPr>
                  <w:rStyle w:val="InternetLink"/>
                  <w:bCs/>
                </w:rPr>
                <w:t xml:space="preserve"> Условия среды</w:t>
              </w:r>
            </w:hyperlink>
            <w:r>
              <w:rPr/>
              <w:t xml:space="preserve">. </w:t>
            </w:r>
            <w:hyperlink r:id="rId9">
              <w:r>
                <w:rPr>
                  <w:rStyle w:val="InternetLink"/>
                </w:rPr>
                <w:t>Приспособленность организмов к среде обитания</w:t>
              </w:r>
              <w:r>
                <w:rPr>
                  <w:rStyle w:val="InternetLink"/>
                  <w:bCs/>
                </w:rPr>
                <w:t xml:space="preserve"> </w:t>
              </w:r>
            </w:hyperlink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3-ОК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20,Л23</w:t>
            </w:r>
          </w:p>
        </w:tc>
      </w:tr>
      <w:tr>
        <w:trPr>
          <w:trHeight w:val="2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 «Экологические факторы среды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1.2 Экосистемы.</w:t>
            </w:r>
          </w:p>
        </w:tc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Экосистемы. Свойства экосистем. Сукцессии.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6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17, Л1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21</w:t>
            </w:r>
          </w:p>
        </w:tc>
      </w:tr>
      <w:tr>
        <w:trPr>
          <w:trHeight w:val="2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№2 «Устойчивость экосистем. </w:t>
            </w:r>
            <w:r>
              <w:rPr/>
              <w:t>Потоки энергии и цепи питания</w:t>
            </w:r>
            <w:r>
              <w:rPr>
                <w:bCs/>
              </w:rPr>
              <w:t>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Тема 1.3 </w:t>
            </w:r>
            <w:r>
              <w:rPr>
                <w:bCs/>
              </w:rPr>
              <w:t>Биосфера, ее состав, функции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Биосфера, ее состав и функции. </w:t>
            </w:r>
            <w:r>
              <w:rPr>
                <w:bCs/>
              </w:rPr>
              <w:t xml:space="preserve"> </w:t>
            </w:r>
            <w:r>
              <w:rPr/>
              <w:t>Биогеохимические процессы в биосфер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7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20,Л21</w:t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II. Рациональное использование природных ресурс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Тема 2.1 </w:t>
            </w:r>
            <w:r>
              <w:rPr/>
              <w:t xml:space="preserve">Использование и охрана атмосферы </w:t>
            </w:r>
          </w:p>
        </w:tc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13-Л15</w:t>
            </w:r>
          </w:p>
        </w:tc>
      </w:tr>
      <w:tr>
        <w:trPr>
          <w:trHeight w:val="2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Практическое занятие №3 «</w:t>
            </w:r>
            <w:r>
              <w:rPr/>
              <w:t>Использование и охрана атмосферы</w:t>
            </w:r>
            <w:r>
              <w:rPr>
                <w:bCs/>
              </w:rPr>
              <w:t>»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2.2 Использование и охрана водных ресурсов и недр</w:t>
            </w:r>
          </w:p>
        </w:tc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4 «</w:t>
            </w:r>
            <w:r>
              <w:rPr/>
              <w:t>Использование и охрана водных ресурсов и недр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3-ОК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20,Л23</w:t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3 </w:t>
            </w:r>
            <w:r>
              <w:rPr/>
              <w:t>Перспективы развития энергетики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актическое занятие №5 «</w:t>
            </w:r>
            <w:r>
              <w:rPr/>
              <w:t>Перспективы развития энергетики»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6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17, Л1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21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4 </w:t>
            </w:r>
            <w:r>
              <w:rPr/>
              <w:t>Использование и охрана земельных ресурсов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7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20,Л21</w:t>
            </w:r>
          </w:p>
        </w:tc>
      </w:tr>
      <w:tr>
        <w:trPr>
          <w:trHeight w:val="2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земельных ресурсов. Агроэкология. Эрозия почв</w:t>
            </w:r>
          </w:p>
        </w:tc>
        <w:tc>
          <w:tcPr>
            <w:tcW w:w="1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5 </w:t>
            </w:r>
            <w:r>
              <w:rPr/>
              <w:t>Использование и охрана растительных ресурсов</w:t>
            </w:r>
          </w:p>
        </w:tc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3-ОК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20,Л23</w:t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1 </w:t>
            </w:r>
          </w:p>
        </w:tc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растительных ресурсов. Лесное хозяйствование. Ценные и редкие виды. Красная книг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2.6 </w:t>
            </w:r>
            <w:r>
              <w:rPr/>
              <w:t>Использование и охрана животного мира</w:t>
            </w:r>
          </w:p>
        </w:tc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13-Л15</w:t>
            </w:r>
          </w:p>
        </w:tc>
      </w:tr>
      <w:tr>
        <w:trPr>
          <w:trHeight w:val="2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животного мира. Роль животных в экосистеме. Причины вымирания. Красная книг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Среда обитания человека и экологическая безопас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3.1 </w:t>
            </w:r>
            <w:r>
              <w:rPr/>
              <w:t>Особенности городской экосистемы</w:t>
            </w:r>
          </w:p>
        </w:tc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6 «Характеристика городской среды. Экология  жилищ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6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17, Л1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21</w:t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3.2 </w:t>
            </w:r>
            <w:r>
              <w:rPr/>
              <w:t>Экология Ростовской области</w:t>
            </w:r>
          </w:p>
        </w:tc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ое занятие №7 «</w:t>
            </w:r>
            <w:r>
              <w:rPr>
                <w:color w:val="000000"/>
                <w:shd w:fill="FFFFFF" w:val="clear"/>
              </w:rPr>
              <w:t>Изучение экологического состояния территории Ростовской области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13-Л15</w:t>
            </w:r>
          </w:p>
        </w:tc>
      </w:tr>
      <w:tr>
        <w:trPr>
          <w:trHeight w:val="2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Тема 3.3 </w:t>
            </w:r>
            <w:r>
              <w:rPr/>
              <w:t>Глобальные проблемы биосферы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Практическое занятие №8 «</w:t>
            </w:r>
            <w:r>
              <w:rPr/>
              <w:t>Глобальные проблемы биосферы. Экологический кризис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3-ОК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20,Л23</w:t>
            </w:r>
          </w:p>
        </w:tc>
      </w:tr>
      <w:tr>
        <w:trPr>
          <w:trHeight w:val="23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4 Организация рационального природопользования в России и международное сотрудничеств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Экологический мониторинг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Нормирование качества среды. Экологический мониторинг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13-Л15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 xml:space="preserve">Тема 4.2. </w:t>
            </w:r>
            <w:r>
              <w:rPr/>
              <w:t>Организация рационального природопользования в России</w:t>
            </w:r>
          </w:p>
        </w:tc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ологический сле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Организация рационального природопользования в Росси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3-ОК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20,Л23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  <w:spacing w:val="-2"/>
              </w:rPr>
              <w:t xml:space="preserve">Тема 4.3 </w:t>
            </w:r>
            <w:r>
              <w:rPr/>
              <w:t>Особо охраняемые природные территории</w:t>
            </w:r>
          </w:p>
        </w:tc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ктическое занятие №9 «</w:t>
            </w:r>
            <w:r>
              <w:rPr/>
              <w:t>Особо охраняемые природные территории РО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6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17, Л1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21</w:t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 xml:space="preserve">Тема 4.4. </w:t>
            </w:r>
            <w:r>
              <w:rPr/>
              <w:t xml:space="preserve">Международное экологическое сотрудничество </w:t>
            </w:r>
          </w:p>
        </w:tc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Международное экологическое сотрудничество. Социальные вопросы экологии. Экологическая культу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13-Л1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Cs/>
              </w:rPr>
              <w:t>Дифференцированный зач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1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  <w:color w:val="000000"/>
          <w:shd w:fill="FFFFFF" w:val="clear"/>
        </w:rPr>
        <w:t>ЭК.02 «Экологические основы природопользовани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>
          <w:bCs/>
        </w:rPr>
        <w:t>имеется в наличии: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ноутбу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. М. Манько, А. В. Мешалкин, С. И. Кривов учебник Экологические основы природопользования. Москва, Издательский центр «Академия», 2019г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лекций «Экология». Кравченко И.Ю. электронная библиотека РКС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Трушина Т.П.Экологические основы природопользования. – Изд.4-е — Ростов н/Д: Феникс, 2018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Константинов В.М., Челидзе Ю.Б.Экологические основы природопользования. — М., 2018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Марфенин Н.Н.Экология и концепция устойчивого развития. — М., 2019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Миркин Б.М., Наумова Л.Г., Суматохин С.В.Экология (базовый уровень). 10—11 классы. — М., 2019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сновы экологического мониторинга. — Краснодар, 2019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numPr>
          <w:ilvl w:val="0"/>
          <w:numId w:val="9"/>
        </w:numPr>
        <w:ind w:left="1276" w:hanging="567"/>
        <w:rPr/>
      </w:pPr>
      <w:r>
        <w:rPr/>
        <w:t>www. ecologysite.ru (Каталог экологических сайтов).</w:t>
      </w:r>
    </w:p>
    <w:p>
      <w:pPr>
        <w:pStyle w:val="Normal"/>
        <w:numPr>
          <w:ilvl w:val="0"/>
          <w:numId w:val="9"/>
        </w:numPr>
        <w:ind w:left="1276" w:hanging="567"/>
        <w:rPr/>
      </w:pPr>
      <w:r>
        <w:rPr/>
        <w:t>www. ecoculture.ru (Сайт экологического просвещения).</w:t>
      </w:r>
    </w:p>
    <w:p>
      <w:pPr>
        <w:pStyle w:val="Normal"/>
        <w:numPr>
          <w:ilvl w:val="0"/>
          <w:numId w:val="9"/>
        </w:numPr>
        <w:ind w:left="1276" w:hanging="567"/>
        <w:rPr/>
      </w:pPr>
      <w:r>
        <w:rPr/>
        <w:t>www. ecocommunity.ru (Информационный сайт, освещающий проблемы экологии Росс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276" w:hanging="567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color w:val="000000"/>
          <w:shd w:fill="FFFFFF" w:val="clear"/>
        </w:rPr>
        <w:t>ЭК.02 «Экологические основы природопользования»</w:t>
      </w:r>
      <w:r>
        <w:rPr>
          <w:color w:val="000000"/>
          <w:shd w:fill="FFFFFF" w:val="clear"/>
          <w:lang w:val="ru-RU"/>
        </w:rPr>
        <w:t xml:space="preserve"> </w:t>
      </w:r>
      <w:r>
        <w:rPr/>
        <w:t xml:space="preserve"> осуществляется преподавателем в процессе проведения практических занятий</w:t>
      </w:r>
      <w:r>
        <w:rPr>
          <w:lang w:val="ru-RU"/>
        </w:rPr>
        <w:t xml:space="preserve"> и</w:t>
      </w:r>
      <w:r>
        <w:rPr/>
        <w:t xml:space="preserve"> </w:t>
      </w:r>
      <w:r>
        <w:rPr>
          <w:lang w:val="ru-RU"/>
        </w:rPr>
        <w:t>устного опроса</w:t>
      </w:r>
      <w:r>
        <w:rPr/>
        <w:t>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28"/>
        <w:gridCol w:w="3328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 результатов обучающихс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   оценки результатов обучения 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/>
              <w:t xml:space="preserve">- 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/>
              <w:t>-использовать профессиональной деятельности представления о взаимосвязи организмов и среды их обитания;</w:t>
            </w:r>
          </w:p>
          <w:p>
            <w:pPr>
              <w:pStyle w:val="Normal"/>
              <w:shd w:fill="FFFFFF" w:val="clear"/>
              <w:spacing w:before="30" w:after="30"/>
              <w:rPr>
                <w:color w:val="000000"/>
              </w:rPr>
            </w:pPr>
            <w:r>
              <w:rPr>
                <w:bCs/>
              </w:rPr>
              <w:t>-оценивать эко логичность параметров жилищ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применять основные методы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профессиональной сфере;</w:t>
            </w:r>
          </w:p>
          <w:p>
            <w:pPr>
              <w:pStyle w:val="Normal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/>
              <w:t>-соблюдать в профессиональной деятельности регламенты экологической безопас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ab/>
              <w:t>знат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виды экологических фактор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-принципы взаимодействия живых организмов, среды их обитания и</w:t>
            </w:r>
            <w:r>
              <w:rPr>
                <w:bCs/>
              </w:rPr>
              <w:t xml:space="preserve"> устойчивого существования экосистем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-особенности взаимодействия общества и природы, основные источники техногенного воздействия на окружающую среду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б условия устойчивого развития экосистем и возможных причинах возникновения экологического кризис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-принципы и методы рационального природопользова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-основные группы отходов, их источники и масштабы образова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-понятия и принципы мониторинга окружающей среды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-правовые и социальные вопросы природопользования и экологической безопасност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-принципы и правила международного сотрудничества в области природопользования и охраны окружающей среды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-природоресурсный потенциал Российской Федер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-перспективы развития энерге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-особоохраняемые охраняемые природные территори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практическая проверка (в ходе практической работы)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3 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5 Осуществлять устную и письменную коммуникацию на государственном языке с учетом социального и культурного контекста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К 06 Проявлять гражданско-патриатическую позицию, демонстрировать осознанное поведение на основе традиционных общечеловеческих ценност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 xml:space="preserve">ОК7 </w:t>
            </w:r>
            <w:r>
              <w:rPr>
                <w:color w:val="000000"/>
                <w:shd w:fill="FFFFFF" w:val="clear"/>
              </w:rPr>
              <w:t>C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ки необходимого уровня физической подготовленности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09 Использовать информационных технологии в профессиональной деятельности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10.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 11. Планировать предпринимательскую деятельность в профессиональной сфер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практическая проверка (в ходе практической работы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13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14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15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17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18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20 Готовый к профессиональной конкуренции и конструктивной реакции на критик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21Гармонично, разносторонне развитый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м знака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23Экономически активный, предприимчивый, готовый к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мозанятости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наблюде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50" w:hanging="45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C3">
    <w:name w:val="c3"/>
    <w:basedOn w:val="Style12"/>
    <w:qFormat/>
    <w:rPr/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do.rksi.ru/library/courses/eko10/eko10_1.dbk" TargetMode="External"/><Relationship Id="rId6" Type="http://schemas.openxmlformats.org/officeDocument/2006/relationships/hyperlink" Target="http://do.rksi.ru/library/courses/eko10/lec1_1_1.dbk" TargetMode="External"/><Relationship Id="rId7" Type="http://schemas.openxmlformats.org/officeDocument/2006/relationships/hyperlink" Target="http://do.rksi.ru/library/courses/eko10/lec1_1_1.dbk" TargetMode="External"/><Relationship Id="rId8" Type="http://schemas.openxmlformats.org/officeDocument/2006/relationships/hyperlink" Target="http://do.rksi.ru/library/courses/eko10/lec1_1_2.dbk" TargetMode="External"/><Relationship Id="rId9" Type="http://schemas.openxmlformats.org/officeDocument/2006/relationships/hyperlink" Target="http://do.rksi.ru/library/courses/eko10/lec1_1_2.dbk" TargetMode="External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09:00Z</dcterms:created>
  <dc:creator>Lena</dc:creator>
  <dc:description/>
  <cp:keywords/>
  <dc:language>en-US</dc:language>
  <cp:lastModifiedBy>Admin</cp:lastModifiedBy>
  <cp:lastPrinted>2021-08-30T23:39:00Z</cp:lastPrinted>
  <dcterms:modified xsi:type="dcterms:W3CDTF">2022-06-22T08:07:00Z</dcterms:modified>
  <cp:revision>15</cp:revision>
  <dc:subject/>
  <dc:title/>
</cp:coreProperties>
</file>